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070"/>
      </w:tblGrid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PURA PASIÓN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Cóctel  frío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gredientes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1Café expresso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2,5 cl de sirope de mango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1 cl de whisky Ballantines Brasil</w:t>
            </w:r>
          </w:p>
          <w:p>
            <w:pPr>
              <w:pStyle w:val="Prrafodelista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/>
                <w:lang w:val="es-ES" w:eastAsia="en-US"/>
              </w:rPr>
              <w:t xml:space="preserve">    </w:t>
            </w:r>
            <w:r>
              <w:rPr>
                <w:lang w:val="es-ES" w:eastAsia="en-US"/>
              </w:rPr>
              <w:drawing>
                <wp:inline distT="0" distB="0" distL="0" distR="0">
                  <wp:extent cx="2052955" cy="2567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2955" cy="2567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32" w:hRule="atLeast"/>
        </w:trPr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aboración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En una copa de brandy incorporamos el sirope, el whisky así como el café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ervicio: </w:t>
            </w:r>
          </w:p>
          <w:p>
            <w:pPr>
              <w:pStyle w:val="Normal"/>
              <w:rPr/>
            </w:pPr>
            <w:r>
              <w:rPr/>
              <w:t>Lo serviremos en copa de brandy en el cajón de un molinillo manu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gustación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 degustaremos mediante jeringuilla, primero una dosis de 1 cl. Para que el organismo lo vaya asimilando, a continuación, añadan otros 4 cl para que se cuerpo disfrute de la pasión del café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ficultad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mbria" w:cs="Cambri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edi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6:43:00Z</dcterms:created>
  <dc:creator>DANI López</dc:creator>
  <dc:description/>
  <cp:keywords/>
  <dc:language>en-US</dc:language>
  <cp:lastModifiedBy>DANI López</cp:lastModifiedBy>
  <dcterms:modified xsi:type="dcterms:W3CDTF">2016-05-10T16:43:00Z</dcterms:modified>
  <cp:revision>2</cp:revision>
  <dc:subject/>
  <dc:title/>
</cp:coreProperties>
</file>